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时事热点播报》之纪念反法西斯战争暨抗日战争胜利</w:t>
      </w:r>
      <w:r>
        <w:rPr>
          <w:sz w:val="24"/>
          <w:szCs w:val="24"/>
        </w:rPr>
        <w:t>70</w:t>
      </w:r>
      <w:r>
        <w:rPr>
          <w:sz w:val="24"/>
          <w:szCs w:val="24"/>
        </w:rPr>
        <w:t>周年教学设计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执教者：马昌飞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地点：八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锻炼学生提出问题、分析问题、解决问题的能力；增强学生之间的团队精神和合作意识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增加对历史史实的了解，提升社会责任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肖丹、马晓沛两位同学介绍此次展示课的提纲，共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主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踩踏事件、天津大爆炸、习惯、网瘾、纪念反法西斯战争暨抗日战争胜利</w:t>
      </w:r>
      <w:r>
        <w:rPr>
          <w:sz w:val="24"/>
          <w:szCs w:val="24"/>
        </w:rPr>
        <w:t>70</w:t>
      </w:r>
      <w:r>
        <w:rPr>
          <w:sz w:val="24"/>
          <w:szCs w:val="24"/>
        </w:rPr>
        <w:t>周年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踩踏事件——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晚上海外滩踩踏，造成</w:t>
      </w:r>
      <w:r>
        <w:rPr>
          <w:sz w:val="24"/>
          <w:szCs w:val="24"/>
        </w:rPr>
        <w:t>36</w:t>
      </w:r>
      <w:r>
        <w:rPr>
          <w:sz w:val="24"/>
          <w:szCs w:val="24"/>
        </w:rPr>
        <w:t>人死亡，麦加朝圣踩踏事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怎样预防踩踏事件呢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进行分组讨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甲发言：不要往人群流动的方向行走；护住身体的重要部位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乙发言：政府制定科学合理的预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PT</w:t>
      </w:r>
      <w:r>
        <w:rPr>
          <w:sz w:val="24"/>
          <w:szCs w:val="24"/>
        </w:rPr>
        <w:t>呈现预防踩踏事件的一些举措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天津大爆炸——昆山大爆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图片——触目惊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政府的监管不力？自我保护意识薄弱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习惯——学习习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制定切实可行的计划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有实际行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有坚强的毅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改掉坏习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网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状、成因、策略，对青少年的危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纪念反法西斯战争暨抗日战争胜利</w:t>
      </w:r>
      <w:r>
        <w:rPr>
          <w:sz w:val="24"/>
          <w:szCs w:val="24"/>
        </w:rPr>
        <w:t>70</w:t>
      </w:r>
      <w:r>
        <w:rPr>
          <w:sz w:val="24"/>
          <w:szCs w:val="24"/>
        </w:rPr>
        <w:t>周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抗战的起止时间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法西斯所指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国家公祭日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放战争胜利日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自己课后可以查阅资料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师点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话题较多，主题分散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话题没有延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发言声音较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思考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何在平时的历史学习中把历史责任感体现出来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6:00Z</dcterms:created>
  <dc:creator>Administrator</dc:creator>
  <dc:description/>
  <cp:keywords/>
  <dc:language>en-US</dc:language>
  <cp:lastModifiedBy>Sky</cp:lastModifiedBy>
  <dcterms:modified xsi:type="dcterms:W3CDTF">2015-12-16T06:35:00Z</dcterms:modified>
  <cp:revision>2</cp:revision>
  <dc:subject/>
  <dc:title>《时事热点播报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